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Félix Duchesn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 le 28/11/1893 à Amélie-Les-Bain-Palalda dans les Pyrénées, tu as 35 ans aujourd'hui. Ton père était un médecin militaire brillant, de petite noblesse languedocienne, et ta mère issue d'une famille prestigieuse, les Ségur-Lamoignon. Tu es fils unique, orphelin de mère très tôt, ton père t’a toujours beaucoup gâté jusqu'à sa propre mort quand tu avais 19 ans. Tu as fait de brillantes études de médecine et tu es désormais un médecin réputé. </w:t>
      </w:r>
    </w:p>
    <w:p>
      <w:pPr>
        <w:pStyle w:val="Normal"/>
        <w:ind w:left="0" w:right="0" w:firstLine="708"/>
        <w:jc w:val="both"/>
        <w:rPr>
          <w:rFonts w:ascii="Times New Roman" w:hAnsi="Times New Roman" w:cs="Times New Roman"/>
        </w:rPr>
      </w:pPr>
      <w:r>
        <w:rPr>
          <w:rFonts w:cs="Times New Roman" w:ascii="Times New Roman" w:hAnsi="Times New Roman"/>
        </w:rPr>
        <w:t>Tu as épousé Emily Le Bougre il y a dix ans et tu ne l'as jamais regretté. Elle est intelligente et pleine de compassion. Il en faut car malgré toutes tes résolutions et ta culpabilité, tu es un joueur frénétique. Vous avez un enfant, un garçon formidable, Pierre-Aloysius, dont tu espères tout et pour qui tu donnerais ta vie... mais tu t'avoues qu'il serait préférable d'abandonner simplement les casinos et les courses pour l'équitation et le tennis, tes autres passion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rFonts w:eastAsia="Times New Roman"/>
          <w:u w:val="none"/>
        </w:rPr>
        <w:t xml:space="preserve">         </w:t>
      </w:r>
      <w:r>
        <w:rPr/>
        <w:t>Emily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pPr>
      <w:r>
        <w:rPr>
          <w:rFonts w:cs="Times New Roman" w:ascii="Times New Roman" w:hAnsi="Times New Roman"/>
        </w:rPr>
        <w:t xml:space="preserve">Tu es mariée à Emily Le Bougre depuis 10 ans. Tu l’as rencontrée au cours d’un colloque de médecine sur la lutte antimicrobienne, ta spécialité. Elle était de bonne famille et intelligente. Emily est chimiste. Elle s’est investie depuis quelques années dans un projet de recherche «Colibacillicide» qu'elle a déniché dans les papiers de ton père, une histoire incroyable : son père avait découvert que certaines moisissures pouvaient détruire les bactéries comme la </w:t>
      </w:r>
      <w:r>
        <w:rPr>
          <w:rFonts w:cs="Times New Roman" w:ascii="Times New Roman" w:hAnsi="Times New Roman"/>
          <w:b/>
        </w:rPr>
        <w:t>colibacille</w:t>
      </w:r>
      <w:r>
        <w:rPr>
          <w:rFonts w:cs="Times New Roman" w:ascii="Times New Roman" w:hAnsi="Times New Roman"/>
          <w:b w:val="false"/>
          <w:bCs w:val="false"/>
        </w:rPr>
        <w:t>. Vous avez tout de suite compris l'intérêt scientifique et commercial de cette étude initiale que ton père a abandonnée faute de subvention militaire</w:t>
      </w:r>
      <w:r>
        <w:rPr>
          <w:rFonts w:cs="Times New Roman" w:ascii="Times New Roman" w:hAnsi="Times New Roman"/>
        </w:rPr>
        <w:t xml:space="preserve">. Comme ce projet nécessite une mise de fond importante, elle a  sollicité l’argent familial pour soutenir ce projet. Son père très fier d’elle lui a donné des crédits illimités. </w:t>
      </w:r>
    </w:p>
    <w:p>
      <w:pPr>
        <w:pStyle w:val="Normal"/>
        <w:ind w:left="0" w:right="0" w:firstLine="708"/>
        <w:jc w:val="both"/>
        <w:rPr>
          <w:rFonts w:ascii="Times New Roman" w:hAnsi="Times New Roman" w:cs="Times New Roman"/>
        </w:rPr>
      </w:pPr>
      <w:r>
        <w:rPr>
          <w:rFonts w:cs="Times New Roman" w:ascii="Times New Roman" w:hAnsi="Times New Roman"/>
        </w:rPr>
        <w:t>Malheureusement, tu aimes jouer, tu joues beaucoup et tu perds beaucoup d’argent. Jusqu’à présent, Emily t’a toujours soutenu et t’a donné tout ce qu'elle pouvait détourner de son projet pour rembourser tes dettes. Malgré la promesse faite il y a deux mois de cesser tous paris et jeux, tu n'as pas réussi à résister à la tentation et tu as misé aux courses il y a un peu plus d'un mois. Une fois de trop : tu dois désormais 100 000 francs au Syndicat. Emily aura des difficultés à t’aider, et de toute façon, tu n’as pas osé lui avouer ta «rechute».</w:t>
      </w:r>
    </w:p>
    <w:p>
      <w:pPr>
        <w:pStyle w:val="Normal"/>
        <w:ind w:left="0" w:right="0" w:firstLine="708"/>
        <w:jc w:val="both"/>
        <w:rPr>
          <w:rFonts w:ascii="Times New Roman" w:hAnsi="Times New Roman" w:cs="Times New Roman"/>
        </w:rPr>
      </w:pPr>
      <w:r>
        <w:rPr>
          <w:rFonts w:cs="Times New Roman" w:ascii="Times New Roman" w:hAnsi="Times New Roman"/>
        </w:rPr>
        <w:t>Il y a quelques mois, Charles Nicolle, qui vient juste d'obtenir le prestigieux prix Nobel,  t'a envoyé un courrier incroyable. Ton cursus professionnel et le bon souvenir de ton père lui ont donné l'idée de te proposer un poste à Tunis, sans obligation immédiate. Tu n'en as parlé à personne, même pas à Emily, pourtant tu caresses le rêve de partir là-bas recommencer votre vie. Si c'était possibl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3"/>
        <w:ind w:left="576" w:right="0" w:hanging="576"/>
        <w:rPr/>
      </w:pPr>
      <w:r>
        <w:rPr>
          <w:rFonts w:eastAsia="Times New Roman"/>
          <w:u w:val="none"/>
        </w:rPr>
        <w:t xml:space="preserve">         </w:t>
      </w:r>
      <w:r>
        <w:rPr/>
        <w:t>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on contact du Syndicat du crime s’appelle Aubry Fontaine, c’est un des associés de ton beau-père, Pierre Le Bougre. Tu te demandes encore comment il a obtenu ses parts.</w:t>
      </w:r>
    </w:p>
    <w:p>
      <w:pPr>
        <w:pStyle w:val="Normal"/>
        <w:ind w:left="0" w:right="0" w:firstLine="708"/>
        <w:jc w:val="both"/>
        <w:rPr/>
      </w:pPr>
      <w:r>
        <w:rPr>
          <w:rFonts w:eastAsia="Times New Roman" w:cs="Times New Roman" w:ascii="Times New Roman" w:hAnsi="Times New Roman"/>
        </w:rPr>
        <w:t xml:space="preserve"> </w:t>
      </w:r>
      <w:r>
        <w:rPr>
          <w:rFonts w:cs="Times New Roman" w:ascii="Times New Roman" w:hAnsi="Times New Roman"/>
        </w:rPr>
        <w:t>Fontaine t’a laissé un dernier ultimatum: soit tu rembourses, soit tu tues Pierre. Si tu tuais Pierre, Emily hériterait d’une part du cabinet que tu devrais céder à Fontaine. En effet, celui-ci est déjà actionnaire à 10 % du cabinet «Le Bougre et associés», avec la part d’Emily, il possèderait 32 % de la société.</w:t>
      </w:r>
    </w:p>
    <w:p>
      <w:pPr>
        <w:pStyle w:val="Normal"/>
        <w:ind w:left="0" w:right="0" w:firstLine="708"/>
        <w:jc w:val="both"/>
        <w:rPr>
          <w:rFonts w:ascii="Times New Roman" w:hAnsi="Times New Roman" w:cs="Times New Roman"/>
        </w:rPr>
      </w:pPr>
      <w:r>
        <w:rPr>
          <w:rFonts w:cs="Times New Roman" w:ascii="Times New Roman" w:hAnsi="Times New Roman"/>
        </w:rPr>
        <w:t>Tu ne sais que faire, ton affection pour ta belle famille est sincère. En même temps, tu es le médecin de Pierre. Il aurait été assez simple pour toi de l’assassiner. Mais tu n’es pas un meurtrier. Et pourtant, tu n’as pas de quoi rembourser...</w:t>
      </w:r>
    </w:p>
    <w:p>
      <w:pPr>
        <w:pStyle w:val="Normal"/>
        <w:rPr>
          <w:rFonts w:ascii="Times New Roman" w:hAnsi="Times New Roman" w:cs="Times New Roman"/>
        </w:rPr>
      </w:pPr>
      <w:r>
        <w:rPr>
          <w:rFonts w:cs="Times New Roman" w:ascii="Times New Roman" w:hAnsi="Times New Roman"/>
        </w:rPr>
      </w:r>
    </w:p>
    <w:p>
      <w:pPr>
        <w:pStyle w:val="Heading3"/>
        <w:ind w:left="720" w:right="0" w:hanging="720"/>
        <w:rPr/>
      </w:pPr>
      <w:r>
        <w:rPr>
          <w:rFonts w:eastAsia="Times New Roman"/>
          <w:u w:val="none"/>
        </w:rPr>
        <w:t xml:space="preserve">          </w:t>
      </w:r>
      <w:r>
        <w:rPr/>
        <w:t xml:space="preserve">Aymeric Le Bougre et Ali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ymeric Le Bougre, le frère d’Emily sait que tu joues beaucoup car vous êtes très proches, il t’a déjà accompagné aux courses de chevaux mais tu ne lui as rien dit à propos de ta dernière dette. Par contre, sa fiancée, Alina, est au courant. Tu ne sais pas de quelle façon, elle n'a rien voulu dire, mais elle t’a promis le silence. En échange, tu lui fournis gratuitement des médicaments pour sa mère malade du cœur et pour elle qui souffre des nerfs. Outre de l'aspirine, tu lui fournis surtout du Bromure de Camphre, de la Trinitrine; du Coeurdex et du Véron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La mère d’Emily a appelé, catastrophée, elle venait d’être alertée par Paul du décès de Pierre. Elle était encore à Paris. Pierre serait mort d’une crise cardiaque. Tu a été étonné que l’on ne t’ait pas appelé pour constater le décès car tu étais son médecin traitant. Et puis surtout, tu ne lui connaissais aucun problème de cœur. Au contraire même, Pierre était d’une constitution très solide, tu l'as encore examiné il y a deux jours avant son départ pour La Pernelle.</w:t>
      </w:r>
    </w:p>
    <w:p>
      <w:pPr>
        <w:pStyle w:val="Normal"/>
        <w:ind w:left="0" w:right="0" w:firstLine="720"/>
        <w:jc w:val="both"/>
        <w:rPr/>
      </w:pPr>
      <w:r>
        <w:rPr/>
        <w:t>Tu a essayé de donner le change devant Emily car elle était très proche de son père et donc très affectée. Mais malheureusement, tu n’as pas vraiment réussi, tu étais en réalité soulagé qu’il soit mort car ça règle tes problèmes. Emily va hériter et tu vas pouvoir rembourser Fontaine avec les parts du cabinet.</w:t>
      </w:r>
    </w:p>
    <w:p>
      <w:pPr>
        <w:pStyle w:val="Normal"/>
        <w:jc w:val="both"/>
        <w:rPr/>
      </w:pPr>
      <w:r>
        <w:rPr/>
        <w:t>Tu es convié à la veillée mortuaire le soir même à La Pernelle, ce ne sera pas facile d'autant qu'Emily a insisté pour emmener votre fils, une idée qui te déplaît terriblement. Tu ne veux pas qu'il soit témoin de ce deuil mais surtout qu'il te voit en posture délicate avec ce Fontaine de malheur.</w:t>
      </w:r>
    </w:p>
    <w:p>
      <w:pPr>
        <w:pStyle w:val="Normal"/>
        <w:jc w:val="both"/>
        <w:rPr/>
      </w:pPr>
      <w:r>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Le père d'Emily.</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Tu sais qu’il a de drôles de fréquentation car tu connais Fontaine et tu te demandes d’ailleurs comment cela est-ce possible que Pierre ait engagé un escroc du Syndicat du crime dans son cabinet. Le sait-il seulement? Et connaît-il les projets de main mise sur le cabinet de Fontaine?</w:t>
      </w:r>
    </w:p>
    <w:p>
      <w:pPr>
        <w:pStyle w:val="Normal"/>
        <w:jc w:val="both"/>
        <w:rPr>
          <w:rFonts w:ascii="Times New Roman" w:hAnsi="Times New Roman" w:cs="Times New Roman"/>
        </w:rPr>
      </w:pPr>
      <w:r>
        <w:rPr>
          <w:rFonts w:cs="Times New Roman" w:ascii="Times New Roman" w:hAnsi="Times New Roman"/>
        </w:rPr>
        <w:t>Pierre a toujours été correct avec toi, il t’aimait bien. Tu es d’ailleurs devenu son médecin. Ça t’ennuyait beaucoup de garder les projets de Fontaine secrets mais après tout, c'est Pierre qui l'a associé, il devait savoir à quoi s'en ten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mère d'Emily.</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Pierre. Elle était souvent en désaccord avec Pierre concernant l’éducation des enfants. Elle n’est pas très heureuse de la voie prise par Charlotte, la sœur d'Emily. Mais elle la défend tout de même. C’est une bonne mère bourgeoise avec les défauts assortis.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Ta femme.</w:t>
      </w:r>
    </w:p>
    <w:p>
      <w:pPr>
        <w:pStyle w:val="Normal"/>
        <w:jc w:val="both"/>
        <w:rPr>
          <w:rFonts w:ascii="Times New Roman" w:hAnsi="Times New Roman" w:cs="Times New Roman"/>
        </w:rPr>
      </w:pPr>
      <w:r>
        <w:rPr>
          <w:rFonts w:cs="Times New Roman" w:ascii="Times New Roman" w:hAnsi="Times New Roman"/>
        </w:rPr>
        <w:t xml:space="preserve">Tu l’adores, tu l’aimes vraiment, mais tu sais que tu l'as trahie. En lui cachant le rôle de Fontaine et ses propositions, ce qui semblait pourtant la chose à faire, tu t’es finalement placé dans une position encore plus dangereuse. Tu ne veux surtout pas qu’elle n’ait plus confiance en toi, ou au moins, tu veux conserver son affection. En plus, elle est très à cheval sur les principes et rien que de mentir à son père concernant son projet scientifique l’a déjà beaucoup fait souffri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 Ton fils.</w:t>
      </w:r>
    </w:p>
    <w:p>
      <w:pPr>
        <w:pStyle w:val="Normal"/>
        <w:jc w:val="both"/>
        <w:rPr>
          <w:rFonts w:ascii="Times New Roman" w:hAnsi="Times New Roman" w:cs="Times New Roman"/>
        </w:rPr>
      </w:pPr>
      <w:r>
        <w:rPr>
          <w:rFonts w:cs="Times New Roman" w:ascii="Times New Roman" w:hAnsi="Times New Roman"/>
        </w:rPr>
        <w:t>Tu l'aimes énormément. Tu essaies toujours de passer quelques moments avec lui depuis sa naissance : sport, jeux, promenades... Il symbolise pour toi un avenir plus souriant. Mais tu te sens coupable, ton vice risque de le pervertir et tes soucis t'ont empêché de l'entourer depuis plusieurs mois. Sa venue à la veillée mortuaire ne t'enchante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rère d'Emily.</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Il veut épouser Alina dont il est très amoureux. Tu t’entends très bien avec lui depuis le début, vous faîtes du tennis ensemble. Il sait que tu es un grand joueur mais il n’est pas au courant des dettes et surtout pas de la dernière en date. Tu sais que tu peux lui faire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 xml:space="preserve">Secrétaire dans le cabinet «Colpaert et Lingier». Elle a rencontré Aymeric, il y a 1 an. Tu ne sais pas grand-chose d’elle. Tu te demandes si Alina est une fille épanouie au vu de ce qu’elle te demande comme calmants. Elle doit être fragile et un peu hystérique, elle a toujours refusé que tu l'examines. </w:t>
      </w:r>
    </w:p>
    <w:p>
      <w:pPr>
        <w:pStyle w:val="Normal"/>
        <w:rPr>
          <w:rFonts w:ascii="Times New Roman" w:hAnsi="Times New Roman" w:cs="Times New Roman"/>
        </w:rPr>
      </w:pPr>
      <w:r>
        <w:rPr>
          <w:rFonts w:cs="Times New Roman" w:ascii="Times New Roman" w:hAnsi="Times New Roman"/>
        </w:rPr>
        <w:t>Ta femme ne l’aime pas du tout, elle la soupçonne de ne s’intéresser qu’à l’argent de son frère. Toi, tu la trouves inoffensive avec ses nerfs fragilisés.</w:t>
      </w:r>
    </w:p>
    <w:p>
      <w:pPr>
        <w:pStyle w:val="Normal"/>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w:t>
      </w:r>
    </w:p>
    <w:p>
      <w:pPr>
        <w:pStyle w:val="Normal"/>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sœur d'Emily.</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t du cinéma. Elle est un peu la rebelle de la  famille. Tu l’aimes bien, elle te fait rire. Elle est très proche d'Emily, bizarrement. Pourtant, elles n’ont pas du tout le même caract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a l’air très droit et s'est toujours montré très doux avec ses neveux et maintenant avec ton fils contrairement à ce qu'on aurait pu attendre d'un célibataire militaire. C’est tout ce que tu peux en d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w:t>
      </w:r>
      <w:r>
        <w:rPr>
          <w:rFonts w:cs="Times New Roman" w:ascii="Times New Roman" w:hAnsi="Times New Roman"/>
        </w:rPr>
        <w:t xml:space="preserve">2 ans. Sœur de Mary. </w:t>
      </w:r>
    </w:p>
    <w:p>
      <w:pPr>
        <w:pStyle w:val="Normal"/>
        <w:jc w:val="both"/>
        <w:rPr/>
      </w:pPr>
      <w:r>
        <w:rPr/>
        <w:t>Elle tient une galerie d'art à Londres. Elle est célibataire mais elle est aussi la mère adoptive de Paul, l'homme de confiance de ton père. Elle est réputée pour ne pas s’entendre avec Pierre. Cela ne t'étonne guère, son excentricité artistique ne doit pas y être pour ri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infirme, il boîte et donc, il ne trouvait pas facilement d'emploi honorable. Tu t’entendais bien avec lui jusqu’à présent mais, depuis qu’il a découvert que le projet scientifique d'Emily est en réalité en faillite, tu te méfies de lui. En effet, il était devenu le grand confident de Pierre, Emily et toi craignez qu’il ait informé son père. Paul est décidémen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b/>
          <w:bCs/>
        </w:rPr>
        <w:t xml:space="preserve"> </w:t>
      </w:r>
      <w:r>
        <w:rPr>
          <w:rFonts w:cs="Times New Roman" w:ascii="Times New Roman" w:hAnsi="Times New Roman"/>
        </w:rPr>
        <w:t>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Pierre est mort, il devrait devenir directeur du cabinet. Tu ne le connais pas bien. Il venait parfois à la maison familiale mais depuis trois ans, on ne le voit pl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il a déjà obtenu des parts du cabinet. Il te met la pression en permanence. C’est un véritable bandit sous ses dehors courtois et tu le crains vraiment. Tu te demandes si Pierre n’était pas au courant  des volontés du Syndicat de s’approprier le cabinet. Tu souhaiterais réussir à le doubler.</w:t>
      </w:r>
    </w:p>
    <w:p>
      <w:pPr>
        <w:pStyle w:val="TextBody"/>
        <w:rPr/>
      </w:pPr>
      <w:r>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Pierre. Elle accumule beaucoup d’informations sur la famille Le Bougre pour son livre. Tu ne l'as rencontrée qu'une seule fois lorsqu'elle est venue t'interroger sur Pierre. Tu lui as dit tout le bien que tu pensais de Pierre.</w:t>
      </w:r>
    </w:p>
    <w:p>
      <w:pPr>
        <w:pStyle w:val="TextBody"/>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beau-père avait un faible pour elle malgré tout. Il tolérait de sa part plus que de ses filles et de sa femme. C'est vrai qu'elle est gentille et amusante. Elle devrait cependant faire moins d'excès, bien qu'elle soit toujours très belle, elle vieillit et sa santé n'est plus aussi bonne, elle a des petits problèmes de cœur. Tu la soignes à l'occasion des ses visites en France et tu lui as prescrit de la Trinitr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très riche, il  a rencontré Pierre pendant leurs études à Paris.  Ils sont restés en contact depuis lors.  Il est assez excentrique et habite un manoir hanté quelque part en Écosse. Tu ne le connais pas si bien malgré vos rapports amicaux, il restait toujours des heures enfermés dans le bureau avec ton beau-père lors de ses visites. Leur sujet préféré était l'histoire de la famille Le Bougre.</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b/>
          <w:b/>
          <w:bCs/>
          <w:sz w:val="24"/>
          <w:szCs w:val="24"/>
        </w:rPr>
      </w:pPr>
      <w:r>
        <w:rPr>
          <w:b/>
          <w:bCs/>
          <w:sz w:val="24"/>
          <w:szCs w:val="24"/>
        </w:rPr>
      </w:r>
    </w:p>
    <w:p>
      <w:pPr>
        <w:pStyle w:val="Normal"/>
        <w:numPr>
          <w:ilvl w:val="0"/>
          <w:numId w:val="3"/>
        </w:numPr>
        <w:ind w:left="720" w:right="0" w:hanging="360"/>
        <w:jc w:val="both"/>
        <w:rPr>
          <w:sz w:val="24"/>
          <w:szCs w:val="24"/>
        </w:rPr>
      </w:pPr>
      <w:r>
        <w:rPr>
          <w:sz w:val="24"/>
          <w:szCs w:val="24"/>
        </w:rPr>
        <w:t>Ne pas qu’on découvre ta dette. Faire en sorte qu'Alina n’ébruite rien.</w:t>
      </w:r>
    </w:p>
    <w:p>
      <w:pPr>
        <w:pStyle w:val="Normal"/>
        <w:numPr>
          <w:ilvl w:val="0"/>
          <w:numId w:val="3"/>
        </w:numPr>
        <w:ind w:left="720" w:right="0" w:hanging="360"/>
        <w:jc w:val="both"/>
        <w:rPr>
          <w:sz w:val="24"/>
          <w:szCs w:val="24"/>
        </w:rPr>
      </w:pPr>
      <w:r>
        <w:rPr>
          <w:sz w:val="24"/>
          <w:szCs w:val="24"/>
        </w:rPr>
        <w:t>Ne pas qu’on découvre que le projet d'Emily est en faillite. La protéger.</w:t>
      </w:r>
    </w:p>
    <w:p>
      <w:pPr>
        <w:pStyle w:val="Normal"/>
        <w:numPr>
          <w:ilvl w:val="0"/>
          <w:numId w:val="3"/>
        </w:numPr>
        <w:ind w:left="720" w:right="0" w:hanging="360"/>
        <w:jc w:val="both"/>
        <w:rPr>
          <w:sz w:val="24"/>
          <w:szCs w:val="24"/>
        </w:rPr>
      </w:pPr>
      <w:r>
        <w:rPr>
          <w:sz w:val="24"/>
          <w:szCs w:val="24"/>
        </w:rPr>
        <w:t>Convaincre Emily de te donner ses parts du cabinet.</w:t>
      </w:r>
    </w:p>
    <w:p>
      <w:pPr>
        <w:pStyle w:val="Normal"/>
        <w:numPr>
          <w:ilvl w:val="0"/>
          <w:numId w:val="3"/>
        </w:numPr>
        <w:ind w:left="720" w:right="0" w:hanging="360"/>
        <w:jc w:val="both"/>
        <w:rPr>
          <w:sz w:val="24"/>
          <w:szCs w:val="24"/>
        </w:rPr>
      </w:pPr>
      <w:r>
        <w:rPr>
          <w:sz w:val="24"/>
          <w:szCs w:val="24"/>
        </w:rPr>
        <w:t xml:space="preserve">Ou alors, confondre Fontaine devant la famille afin qu’il soit éjecté mais c’est un risque à prendre, il est du Syndicat tout de même. </w:t>
      </w:r>
    </w:p>
    <w:p>
      <w:pPr>
        <w:pStyle w:val="Normal"/>
        <w:numPr>
          <w:ilvl w:val="0"/>
          <w:numId w:val="2"/>
        </w:numPr>
        <w:ind w:left="720" w:right="0" w:hanging="360"/>
        <w:jc w:val="both"/>
        <w:rPr>
          <w:sz w:val="24"/>
          <w:szCs w:val="24"/>
        </w:rPr>
      </w:pPr>
      <w:r>
        <w:rPr>
          <w:sz w:val="24"/>
          <w:szCs w:val="24"/>
        </w:rPr>
        <w:t>Jouer le jeu à don'f!</w:t>
      </w:r>
    </w:p>
    <w:p>
      <w:pPr>
        <w:pStyle w:val="Normal"/>
        <w:ind w:left="720" w:right="0" w:hanging="360"/>
        <w:jc w:val="both"/>
        <w:rPr>
          <w:sz w:val="24"/>
          <w:szCs w:val="24"/>
        </w:rPr>
      </w:pPr>
      <w:r>
        <w:rPr>
          <w:sz w:val="24"/>
          <w:szCs w:val="24"/>
        </w:rPr>
      </w:r>
    </w:p>
    <w:p>
      <w:pPr>
        <w:pStyle w:val="Normal"/>
        <w:ind w:left="720" w:right="0" w:hanging="360"/>
        <w:jc w:val="both"/>
        <w:rPr>
          <w:sz w:val="24"/>
          <w:szCs w:val="24"/>
        </w:rPr>
      </w:pPr>
      <w:r>
        <w:rPr>
          <w:sz w:val="24"/>
          <w:szCs w:val="24"/>
        </w:rPr>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Normal"/>
        <w:rPr>
          <w:sz w:val="24"/>
          <w:szCs w:val="24"/>
        </w:rPr>
      </w:pPr>
      <w:r>
        <w:rPr>
          <w:sz w:val="24"/>
          <w:szCs w:val="24"/>
        </w:rPr>
        <w:t>Tu es un monsieur décontracté sportif mais très chic, soigné jusqu'au bout des ongles. N’oublie jamais que tu es médecin, on peut te demander un diagnostic à tout moment. Ton épouse et ton fils comptent vraiment pour toi.</w:t>
      </w:r>
    </w:p>
    <w:p>
      <w:pPr>
        <w:pStyle w:val="Normal"/>
        <w:rPr>
          <w:sz w:val="24"/>
          <w:szCs w:val="24"/>
        </w:rPr>
      </w:pPr>
      <w:r>
        <w:rPr>
          <w:sz w:val="24"/>
          <w:szCs w:val="24"/>
        </w:rPr>
        <w:t>Tu dois être un peu nerveux tout au long de la soirée. Tu dois bien réfléchir à ce que tu  choisis de faire par rapport à Fontaine et t’en méfier. Après tout, il t’avait proposé d’assassiner Pierre, il est vraiment dangereux.</w:t>
      </w:r>
    </w:p>
    <w:p>
      <w:pPr>
        <w:pStyle w:val="Normal"/>
        <w:rPr>
          <w:sz w:val="12"/>
          <w:szCs w:val="12"/>
        </w:rPr>
      </w:pPr>
      <w:r>
        <w:rPr>
          <w:sz w:val="12"/>
          <w:szCs w:val="12"/>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16"/>
          <w:szCs w:val="16"/>
        </w:rPr>
      </w:pPr>
      <w:r>
        <w:rPr>
          <w:color w:val="000000"/>
          <w:sz w:val="16"/>
          <w:szCs w:val="16"/>
        </w:rPr>
      </w:r>
    </w:p>
    <w:p>
      <w:pPr>
        <w:pStyle w:val="Normal"/>
        <w:jc w:val="both"/>
        <w:rPr>
          <w:color w:val="000000"/>
          <w:sz w:val="24"/>
          <w:szCs w:val="24"/>
        </w:rPr>
      </w:pPr>
      <w:r>
        <w:rPr>
          <w:color w:val="000000"/>
          <w:sz w:val="24"/>
          <w:szCs w:val="24"/>
        </w:rPr>
        <w:t>Si tu as une question ou si tu aimerai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Félix Duchesn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93</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35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Médecin</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Villa Esculapia, Parc Victor Hugo, Neuilly-sur-Seine</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Cabinet Duchesne, Rue Montparnasse, Paris (Professionnelle)</w:t>
            </w:r>
          </w:p>
        </w:tc>
      </w:tr>
    </w:tbl>
    <w:p>
      <w:pPr>
        <w:pStyle w:val="Normal"/>
        <w:jc w:val="both"/>
        <w:rPr/>
      </w:pPr>
      <w:r>
        <w:rPr/>
      </w:r>
    </w:p>
    <w:p>
      <w:pPr>
        <w:pStyle w:val="Normal"/>
        <w:jc w:val="both"/>
        <w:rPr/>
      </w:pPr>
      <w:r>
        <w:rPr/>
      </w:r>
    </w:p>
    <w:p>
      <w:pPr>
        <w:pStyle w:val="TextBody"/>
        <w:jc w:val="both"/>
        <w:rPr/>
      </w:pPr>
      <w:r>
        <w:rPr/>
        <w:t>Accessoires</w:t>
      </w:r>
    </w:p>
    <w:tbl>
      <w:tblPr>
        <w:tblW w:w="9075" w:type="dxa"/>
        <w:jc w:val="left"/>
        <w:tblInd w:w="-1" w:type="dxa"/>
        <w:tblLayout w:type="fixed"/>
        <w:tblCellMar>
          <w:top w:w="55" w:type="dxa"/>
          <w:left w:w="55" w:type="dxa"/>
          <w:bottom w:w="55" w:type="dxa"/>
          <w:right w:w="55" w:type="dxa"/>
        </w:tblCellMar>
      </w:tblPr>
      <w:tblGrid>
        <w:gridCol w:w="1488"/>
        <w:gridCol w:w="7587"/>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Un Répertoire médical</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Une photo du père de Félix, Ernest Duches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Lettre de Charles Nicolle</w:t>
            </w:r>
          </w:p>
        </w:tc>
      </w:tr>
    </w:tbl>
    <w:p>
      <w:pPr>
        <w:pStyle w:val="Normal"/>
        <w:rPr/>
      </w:pPr>
      <w:r>
        <w:rPr/>
      </w:r>
    </w:p>
    <w:p>
      <w:pPr>
        <w:pStyle w:val="Normal"/>
        <w:rPr/>
      </w:pPr>
      <w:r>
        <w:rPr/>
      </w:r>
    </w:p>
    <w:p>
      <w:pPr>
        <w:pStyle w:val="Normal"/>
        <w:jc w:val="both"/>
        <w:rPr>
          <w:color w:val="000000"/>
          <w:sz w:val="28"/>
          <w:szCs w:val="28"/>
        </w:rPr>
      </w:pPr>
      <w:r>
        <w:rPr>
          <w:color w:val="000000"/>
          <w:sz w:val="28"/>
          <w:szCs w:val="28"/>
        </w:rPr>
        <w:t>Prologue : Tu arrives à La Pernelle en automobile en compagnie de ton épouse et de ton fils ainsi que de ta belle-soeur, Charlotte, que vous êtes passés prendre chez 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2232" w:hanging="432"/>
      </w:pPr>
    </w:lvl>
    <w:lvl w:ilvl="1">
      <w:start w:val="1"/>
      <w:pStyle w:val="Heading2"/>
      <w:numFmt w:val="none"/>
      <w:suff w:val="nothing"/>
      <w:lvlText w:val=""/>
      <w:lvlJc w:val="left"/>
      <w:pPr>
        <w:tabs>
          <w:tab w:val="num" w:pos="576"/>
        </w:tabs>
        <w:ind w:left="2376" w:hanging="576"/>
      </w:pPr>
    </w:lvl>
    <w:lvl w:ilvl="2">
      <w:start w:val="1"/>
      <w:pStyle w:val="Heading3"/>
      <w:numFmt w:val="none"/>
      <w:suff w:val="nothing"/>
      <w:lvlText w:val=""/>
      <w:lvlJc w:val="left"/>
      <w:pPr>
        <w:tabs>
          <w:tab w:val="num" w:pos="720"/>
        </w:tabs>
        <w:ind w:left="2520" w:hanging="720"/>
      </w:pPr>
    </w:lvl>
    <w:lvl w:ilvl="3">
      <w:start w:val="1"/>
      <w:pStyle w:val="Heading4"/>
      <w:numFmt w:val="none"/>
      <w:suff w:val="nothing"/>
      <w:lvlText w:val=""/>
      <w:lvlJc w:val="left"/>
      <w:pPr>
        <w:tabs>
          <w:tab w:val="num" w:pos="864"/>
        </w:tabs>
        <w:ind w:left="2664" w:hanging="864"/>
      </w:pPr>
    </w:lvl>
    <w:lvl w:ilvl="4">
      <w:start w:val="1"/>
      <w:numFmt w:val="none"/>
      <w:suff w:val="nothing"/>
      <w:lvlText w:val=""/>
      <w:lvlJc w:val="left"/>
      <w:pPr>
        <w:tabs>
          <w:tab w:val="num" w:pos="1008"/>
        </w:tabs>
        <w:ind w:left="2808" w:hanging="1008"/>
      </w:pPr>
    </w:lvl>
    <w:lvl w:ilvl="5">
      <w:start w:val="1"/>
      <w:numFmt w:val="none"/>
      <w:suff w:val="nothing"/>
      <w:lvlText w:val=""/>
      <w:lvlJc w:val="left"/>
      <w:pPr>
        <w:tabs>
          <w:tab w:val="num" w:pos="1152"/>
        </w:tabs>
        <w:ind w:left="2952" w:hanging="1152"/>
      </w:pPr>
    </w:lvl>
    <w:lvl w:ilvl="6">
      <w:start w:val="1"/>
      <w:numFmt w:val="none"/>
      <w:suff w:val="nothing"/>
      <w:lvlText w:val=""/>
      <w:lvlJc w:val="left"/>
      <w:pPr>
        <w:tabs>
          <w:tab w:val="num" w:pos="1296"/>
        </w:tabs>
        <w:ind w:left="3096" w:hanging="1296"/>
      </w:pPr>
    </w:lvl>
    <w:lvl w:ilvl="7">
      <w:start w:val="1"/>
      <w:numFmt w:val="none"/>
      <w:suff w:val="nothing"/>
      <w:lvlText w:val=""/>
      <w:lvlJc w:val="left"/>
      <w:pPr>
        <w:tabs>
          <w:tab w:val="num" w:pos="1440"/>
        </w:tabs>
        <w:ind w:left="3240" w:hanging="1440"/>
      </w:pPr>
    </w:lvl>
    <w:lvl w:ilvl="8">
      <w:start w:val="1"/>
      <w:numFmt w:val="none"/>
      <w:suff w:val="nothing"/>
      <w:lvlText w:val=""/>
      <w:lvlJc w:val="left"/>
      <w:pPr>
        <w:tabs>
          <w:tab w:val="num" w:pos="1584"/>
        </w:tabs>
        <w:ind w:left="33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Titre"/>
    <w:next w:val="TextBody"/>
    <w:qFormat/>
    <w:pPr>
      <w:numPr>
        <w:ilvl w:val="3"/>
        <w:numId w:val="1"/>
      </w:numPr>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08:32Z</dcterms:created>
  <dc:creator>Christine Luce</dc:creator>
  <dc:description/>
  <dc:language>en-US</dc:language>
  <cp:lastModifiedBy/>
  <cp:revision>1</cp:revision>
  <dc:subject/>
  <dc:title/>
</cp:coreProperties>
</file>